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72080812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05297653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321236096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72877529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3892640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973273697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67886169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394159993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083113264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79863739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936699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082777761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40642995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08660940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093465567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669786724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11580342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85668862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70478780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11401336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87041618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707135531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88812679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32877948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257652764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278630432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