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407760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093084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6968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467705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92608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74870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991986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75581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460402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965386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233232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96468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589078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352855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56941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7960863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00398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892889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11734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617345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989994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108535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568006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112764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528435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59706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