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794180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0377562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672564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84734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389242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75594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8823438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9465715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309932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206717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48103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4572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4284832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7972721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283457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530737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630584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089051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6164598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164474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904435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75860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4609251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0117829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448069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048908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