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8545386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9474906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178826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2587225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8335347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3177928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3393115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4195446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8651035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150419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2365821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5460142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0145966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972666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82332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3665587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5386203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3625581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867984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7629544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1308790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1986947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4466700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67995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3009777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4138385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649192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1554890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8571004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4025414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454576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276465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3209713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266995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5548246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0302810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3444130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1020347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716782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882114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0097951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307873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0071687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1440901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670052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3326722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9228077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9022833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5544498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3200544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4901624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6777748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2239079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217478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7006228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9250276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6202859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