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7832539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4338908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7286073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6919413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0274423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66634902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3201896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1444429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07829276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6429306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6621772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21798212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5204398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5801090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4098265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6276133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4025188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712444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30204443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4459292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6665078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6664030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503445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8996831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4635619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0015270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