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791569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69208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3040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90261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2364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847044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630073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92731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93420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840723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651043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718809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859321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93940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65625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53392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850726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462923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562025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973003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91343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42341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102099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433943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206065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598299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