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47574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232609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821573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492592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84011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1256625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618023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8225785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654039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63421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74077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739625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94939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3359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915314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123079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55878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695577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551936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33828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809196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063678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3865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90778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94245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069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