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6940971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579365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1553644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3877493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3089213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3166112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4852164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161897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3369552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5680094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3507707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5594612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2519400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3809089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9808262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5936048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4453260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8141106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0650117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7421300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368996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5794779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3512184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7540798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2107502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461479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4159136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4354207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7913248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5238871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8533055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4669985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4266029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0607624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3894569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9217011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1181073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6921052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8700357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984357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6135636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2098154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1172458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4535055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