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862005179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764921427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419342961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357348547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487273290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402826117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57259274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362462758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05770869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713733348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505278192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68746977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667904392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307111353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042330458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42708300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33061122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278591771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82081476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695730364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60598101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420847090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87524578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305869084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854195671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679369026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07501580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18735817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935457969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0979849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95141206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09714894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87918868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04497376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41656353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841422063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023039949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53980615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858690925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6845754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41467865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66220359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202452742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514822534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592685968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452156893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210964699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747313411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354959137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249169476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775192667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2092610208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886004733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688069809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859055175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398889660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