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30651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720802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090006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389469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27811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819836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36147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850725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461981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324548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471419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06114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001509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09269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450524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065898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19012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32322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482138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863768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14410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18123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456591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19074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48316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101990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998572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778195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382283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31082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03542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582234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279893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953774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65477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12146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54782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748847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32135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438474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600113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612251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981079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593179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03942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934660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9729736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918975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9721752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416106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1894994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0277512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329514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870109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150740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8501625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