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118145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657985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0434162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101203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164308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014285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678238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877541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660012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716328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5386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090990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1368055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