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2023576933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700316279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758620442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3909821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96677259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55326302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316805118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379947099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230458710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682121437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513228077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663888772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732317804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235536999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810508207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201158619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9543108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45668447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630414300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524652554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67891463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276561614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37470730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40542390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12833168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63451140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