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2863219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7826088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184582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164716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3306708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306350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618139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526459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992415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845756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4732931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0608433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0579687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922225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567199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895624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932055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5199524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3378474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637267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4939370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230756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0796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711180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916152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315686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