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9846028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64299981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87618524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6338374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48947395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02931524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73538010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53297247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30879273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7760815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66534326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315493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78171533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84948157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14689317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0575972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45433611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49138951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0848338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05419192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4213194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33318031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95881865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69884069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88451695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2748396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