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565893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06881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9959284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725288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879813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852364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8193974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1160866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4887985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169181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018829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149723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6951350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723499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0928639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935708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509018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0233122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610291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75681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71858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188167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216864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769074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394633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938186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