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84982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29626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2424384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08602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554176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90410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843157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24436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9941782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160697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755962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5834007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15351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443259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2434939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222790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8081475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80877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39645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56162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281962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403177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2807719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702926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577655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308313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