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054540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050484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926823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880087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043066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592266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78408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139957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168456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654493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09338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97445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139239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8759473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215859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8330739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165877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66415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7164742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983269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043045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1693532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483689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690451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047012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3584419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