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4278789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6540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91226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59516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9807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93940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966348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76994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75009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377217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77888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42521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32055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702246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751865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65952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492554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14109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276195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0213881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68978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85211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48345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41226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980527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8509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