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1126150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05413715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9552709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5775611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7140063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26195572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37290418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73199469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5469114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57182390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4040175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2697354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41509128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04266288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55197101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6682622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84288955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647886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55857613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14032159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7485388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91490826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1691040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0091528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72903172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3350910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