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1792148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6736041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501179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3914894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9046223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1188767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4863030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3174731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771469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9721508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379513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250931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266107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4549060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2358216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6714025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320269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001065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6272001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5044799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317456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148354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01302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1273187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298055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1831969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563737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77684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0694596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412347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799873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307284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5727302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967235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348792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3381168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2324375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5293068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773579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1005208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390640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1295763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8747193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667472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7291427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7965149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572535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4226089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2531079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242566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6189903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752548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7080264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538146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4464592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6019900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6574960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