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787254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448945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2275679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939005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39970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33741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153694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052426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816496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49726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11885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991088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114446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102701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585958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34047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529805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49513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04353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055559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6581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9157229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05582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42697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429305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976344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