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59133215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805867226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502845432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291972389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067072814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102220434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74247166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390155093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102962115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002059588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704791125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295852338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820924760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17917625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525320117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40703203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42916383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896271844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2022299600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02517417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208412945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648390794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450406895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159007369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018188311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7162496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