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149205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92925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63656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27888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949722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02112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637233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376461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145530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66135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99679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40999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06505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76362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79328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05537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65129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280925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94414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946377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64762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788393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968635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740154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86153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5944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