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551440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947282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156630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011371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7501397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262686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764574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7344027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022826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312431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988219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127123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259226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743000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3680971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658617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836279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7734117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545857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565538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84443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8774621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978999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508366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870286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182260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513883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4864169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37864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695856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457952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86721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0939945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356876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143729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388349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396232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46397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677180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2948042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4407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294177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201912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0822175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