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21361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68647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36211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02788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50275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21639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55599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91425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20183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276208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03743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84935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32680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48811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97601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20611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13351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22451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97942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66023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05592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02731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85086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05142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37768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2233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261839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145664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97112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78526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74192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54328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24670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89176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57792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02507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40975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58810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8432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460914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12852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47946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785915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48052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9972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853677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55932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623332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2727270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9096238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3412388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484713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6984917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737652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083412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4630558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