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65543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28746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0983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24806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98886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08916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79790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83155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16248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80612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72649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20284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42293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47824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21178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2393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25775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66158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86915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16667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08944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441446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42402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30902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036851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86942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81630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45336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77390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24039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04200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64361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58469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37762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696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40330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55433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91602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61089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313988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24448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87794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97957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13089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83655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72417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21265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962156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874844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264067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9464141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1335106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51723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16187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155637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365060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