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396610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783766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456324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901842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324623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915539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7225491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2974704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6854794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012578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38570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800243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5399465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