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437194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547873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36150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817321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717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94109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61098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083274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4767960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608614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4363016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592249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21697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088222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461936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631071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4273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75169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236977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83456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639419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097865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96222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08928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109410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36082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