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2862089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7252853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3431913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5568061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1179757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8246686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5093411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6657918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9465413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3468653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5471377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446918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4372679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0305681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802153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235022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958845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5646146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878486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6731340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2764340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3200544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3364184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4100172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6329967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392606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