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0388819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9131508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848130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6021744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4968952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525041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6479825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5047579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7079996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1606010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7601166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8926159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6264748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9546189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2215873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8503644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3432733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761026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09754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5187028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3769250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3361369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0676625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744867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7018198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380600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