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272387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88266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815161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4602984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91570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712051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2201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245667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07606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741884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168739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848528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2375540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393528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910099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810956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35047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6665952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32579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331486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66931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45895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917644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993774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669988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92907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