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2588584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9583611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7184050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1277211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8659278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5390242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793652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1204865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2420686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11124237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4557549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7485149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8265434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71283475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9307954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9716141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90292763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2003930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1511755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1499439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84658939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4945922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7485190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976034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6617932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7484595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