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11414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998126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47948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090060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20967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50278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25665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89214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920934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715937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1183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480781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8852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39541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893221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1677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489093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09060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53523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970872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17497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38997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606194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99859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481921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293855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