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75555128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88420228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09361088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14517022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73940651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2121316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2776091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45270382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516108109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846765325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02824705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3821648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26422887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58308888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611023998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27980722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1676244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2046042267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73456652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08970157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18003300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2237067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15858639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453459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52705169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6186999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