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8904159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8661059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902596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6002062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120625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8982869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0514497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714928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7401987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697306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26926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76308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0004094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6092439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221585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4342759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863421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7565123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9568555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320743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7630745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6758226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2887702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2750398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6201494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957689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