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433513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610563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5310424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6904624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598880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891427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905261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6615073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749658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548808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210220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9329059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998221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196654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596337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65725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66863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054973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0528943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9868217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968696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8408785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402850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213953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422234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44856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5883871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9166211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1877282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63690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110017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9747005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513312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9404715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3097774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03573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39981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856043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5748269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54351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798227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7921499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3386398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409899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755618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1939791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420060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247811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962981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010581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640828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79275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4839118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410533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7386367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2035089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710611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