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120942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118626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200498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24477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502701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833959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682370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055802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282929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827034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60571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7236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035373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4592901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573515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3820090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5095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72148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21378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44391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0710008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16605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15718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90313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90261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627520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