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561432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97441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17036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088534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91937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88575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12151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3887396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61197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079664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58124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324088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050806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729612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23561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57540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81921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626658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417688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775331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418365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51350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2740041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640566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89853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6323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