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2088536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78412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617359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6057329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698677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608767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5980962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117584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254665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2857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40421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511635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083357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15403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97258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63882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6742688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575742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327595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1265715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003380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8996910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736261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311715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390134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96061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