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55679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283278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349950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490331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179022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13504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996103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879746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242853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808505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418451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721981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284305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775532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8680124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567451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529444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575815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797395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502969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067000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356450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7520844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976271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18840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204898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935623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709164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98808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278563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41137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0170210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226800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363677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798421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211421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879170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21367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841017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611616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4935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161375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475915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1561606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