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44510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932992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28930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68037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53186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69387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48655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96516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890239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74920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64153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52341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47812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75169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13599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59944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6335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19887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42697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3569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19855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29873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01920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21971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74706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83962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13871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53045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69306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14226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77084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53185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06259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93334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11101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85999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4224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36661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07441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9972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350253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60108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30747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48090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91328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17337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27179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403282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51318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218096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90071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903320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0939865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25794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60532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05841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