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77130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128040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43938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472763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8112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98982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07033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96524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85806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56312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4169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20919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053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82828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08782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36858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38271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1609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50113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46688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93816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33809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1563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19112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32813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50959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34676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59223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02997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30855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3108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41542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1365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837884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15419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27403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87915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2002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78095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21556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13938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69027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35878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67155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75429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19907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036614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52369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46063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13130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0761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73866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71636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71639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11994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53717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