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52106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439182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339531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1727214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459857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576709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2711144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006120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9874266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148030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08311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72783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085732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