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6975693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8149012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4855384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600069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343584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1912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33836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7288918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3598794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362400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989819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376958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823281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194164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3851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089273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77500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60347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8086124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409400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671105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7390818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94033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17194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676325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799251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