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224984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122746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38942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784174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385313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48041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566364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35633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207020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759779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370707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974427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93786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132162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24949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0199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170599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10413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22946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93331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28214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794945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99948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27243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74617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4284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