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646940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9133554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690649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771312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6160372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6223553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2433920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8569226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8744283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8495286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39296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5675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6094038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998928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753879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247069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667727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021720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56777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395172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7683325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441244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04190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765159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797432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690435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