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718428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2512893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8472507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0237193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2665800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2683172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2650518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3572807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4585010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250828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1274593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3187680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0685016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4336206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7644917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49724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5550082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1042564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9104293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060932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5813985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9110104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377726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6520676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4141695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894209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