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63039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5641857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5344195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2373707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969515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5358467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2134619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8929694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5110710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4582748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1719079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0050278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7561485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7465613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6620683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0889393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851440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5871488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7034157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9012659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9736798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2211661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6513630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8792173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7886636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925102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