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1084193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1717536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6602539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2724365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6656948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6292071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4623768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2986320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4306626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856549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022664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5552871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78973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6567490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5602026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3074197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491553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18935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3655323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87119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0000695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515382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5779003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9295589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1384997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9708855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