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36514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375431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98790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020511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60888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722907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45304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991651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5401235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99360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692366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344012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012049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03291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250708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162755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856904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7501722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681003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443633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50410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54388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701190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793728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144257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99093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